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345440</wp:posOffset>
                </wp:positionH>
                <wp:positionV relativeFrom="paragraph">
                  <wp:posOffset>-457200</wp:posOffset>
                </wp:positionV>
                <wp:extent cx="5652135" cy="8891905"/>
                <wp:effectExtent l="698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8892000"/>
                          <a:chOff x="0" y="0"/>
                          <a:chExt cx="5652000" cy="8892000"/>
                        </a:xfrm>
                      </wpg:grpSpPr>
                      <wps:wsp>
                        <wps:cNvSpPr txBox="1"/>
                        <wps:spPr>
                          <a:xfrm>
                            <a:off x="2051640" y="0"/>
                            <a:ext cx="3600360" cy="176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ИЛОЖЕНИЕ №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 административному регламенту испол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униципальной функции «Осущест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униципального контроля за соблюдением законодательства в области розничной продажи алкогольной продукции»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0480" y="4518000"/>
                            <a:ext cx="971640" cy="97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4337640"/>
                            <a:ext cx="906120" cy="906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000" y="4336920"/>
                            <a:ext cx="108000" cy="179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2771640"/>
                            <a:ext cx="1872000" cy="6476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2832120"/>
                            <a:ext cx="252036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815560"/>
                            <a:ext cx="2520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проведении планов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5280" y="7739280"/>
                            <a:ext cx="262836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ынесение предписания об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стран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640" y="7740000"/>
                            <a:ext cx="2664000" cy="39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3640" y="8244360"/>
                            <a:ext cx="3528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субъекта о проведенной проверке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7344360"/>
                            <a:ext cx="313200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7740000"/>
                            <a:ext cx="1152000" cy="324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920" y="7776360"/>
                            <a:ext cx="1188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кт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3640" y="5256000"/>
                            <a:ext cx="259200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зрешение органов прокуратуры о проведении внеплановой выездн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9640" y="5256000"/>
                            <a:ext cx="133164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шение об отказе в проведении внепланов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1640" y="4481280"/>
                            <a:ext cx="2303640" cy="61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3060000"/>
                            <a:ext cx="0" cy="93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000" y="265248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263952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381564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360" y="51116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84036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51116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4716000"/>
                            <a:ext cx="0" cy="1367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5832000"/>
                            <a:ext cx="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424800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360" y="5868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37236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3640" y="1979280"/>
                            <a:ext cx="4968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е проведения проверок (план проверок, заявления, обращения)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1980000"/>
                            <a:ext cx="482400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0" y="2411640"/>
                            <a:ext cx="3312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решения о провед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00" y="2411640"/>
                            <a:ext cx="302400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00" y="2267640"/>
                            <a:ext cx="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2825280"/>
                            <a:ext cx="2340000" cy="235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808000"/>
                            <a:ext cx="26283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 проведении внепланов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0" y="3312000"/>
                            <a:ext cx="82800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7640" y="3275280"/>
                            <a:ext cx="1188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а по обращению, заявл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аждан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48000" y="3276000"/>
                            <a:ext cx="1115640" cy="503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6360" y="3275280"/>
                            <a:ext cx="82800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вер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сполн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исани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0000" y="3060000"/>
                            <a:ext cx="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0360" y="3033360"/>
                            <a:ext cx="0" cy="251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280" y="4031640"/>
                            <a:ext cx="493200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аспоряжение о провед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4000" y="3996000"/>
                            <a:ext cx="4932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00" y="378000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20" y="4464000"/>
                            <a:ext cx="2556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Уведомление о проведении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4464000"/>
                            <a:ext cx="248400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7280" y="4516200"/>
                            <a:ext cx="2232000" cy="63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ление о согласовании проведении внеплановой проверки с органами прокуратуры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000" y="5256000"/>
                            <a:ext cx="2664000" cy="57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5256000"/>
                            <a:ext cx="1296000" cy="61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5280" y="6084000"/>
                            <a:ext cx="17280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084000"/>
                            <a:ext cx="3240360" cy="287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91640" y="6047280"/>
                            <a:ext cx="899640" cy="39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верка н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одитс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6000" y="6047640"/>
                            <a:ext cx="971640" cy="39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80" y="6588000"/>
                            <a:ext cx="162000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дение документар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1280" y="6595920"/>
                            <a:ext cx="1404000" cy="60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дение выезд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6624360"/>
                            <a:ext cx="162000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6588000"/>
                            <a:ext cx="1440360" cy="57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637236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640" y="7397280"/>
                            <a:ext cx="2411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формление результатов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4000" y="7164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164000"/>
                            <a:ext cx="0" cy="1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764928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763200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81266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640" y="8253720"/>
                            <a:ext cx="3240360" cy="251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064000"/>
                            <a:ext cx="0" cy="82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8496360"/>
                            <a:ext cx="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360" y="8532360"/>
                            <a:ext cx="0" cy="35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0" y="4255200"/>
                            <a:ext cx="0" cy="21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pt;margin-top:-36pt;width:445.05pt;height:700.1pt" coordorigin="544,-720" coordsize="8901,140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75;top:-720;width:5669;height:27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ИЛОЖЕНИЕ №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 административному регламенту испол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униципальной функции «Осущест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униципального контроля за соблюдением законодательства в области розничной продажи алкогольной продукции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7,6395" to="4436,7934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3067,6111" to="4493,7537" stroked="t" o:allowincell="f" style="position:absolute">
                  <v:stroke color="white" weight="25560" joinstyle="miter" endcap="flat"/>
                  <v:fill o:detectmouseclick="t" on="false"/>
                  <w10:wrap type="none"/>
                </v:line>
                <v:line id="shape_0" from="2897,6110" to="3066,6392" stroked="t" o:allowincell="f" style="position:absolute;flip:y">
                  <v:stroke color="white" weight="25560" joinstyle="miter" endcap="flat"/>
                  <v:fill o:detectmouseclick="t" on="false"/>
                  <w10:wrap type="none"/>
                </v:line>
                <v:rect id="shape_0" stroked="t" o:allowincell="f" style="position:absolute;left:3719;top:3645;width:2947;height:1019;mso-wrap-style:none;v-text-anchor:middle">
                  <v:fill o:detectmouseclick="t" on="false"/>
                  <v:stroke color="white" weight="25560" joinstyle="miter" endcap="flat"/>
                  <w10:wrap type="none"/>
                </v:rect>
                <v:rect id="shape_0" stroked="t" o:allowincell="f" style="position:absolute;left:5256;top:3740;width:3968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99;top:3714;width:396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проведении планов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8;top:11468;width:4138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ынесение предписания об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стран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868;top:11469;width:4194;height:62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471;top:12263;width:555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субъекта о проведенной провер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57;top:10846;width:4931;height:4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827;top:11469;width:1813;height:50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939;top:11526;width:187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кт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7557;width:4081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зрешение органов прокуратуры о проведении внеплановой выездн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3;top:7557;width:2096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шение об отказе в проведении внепланов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09;top:6337;width:3627;height:96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698,4099" to="2698,557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10,3457" to="6610,373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698,3437" to="2698,371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43,5289" to="6043,557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028,7330" to="8028,755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208,10052" to="3433,1005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080,7330" to="5080,755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78,6707" to="1678,886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56,8464" to="4456,885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471,5970" to="2471,630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085,8521" to="8085,88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678,9315" to="1678,965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37;top:2397;width:782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е проведения проверок (план проверок, заявления, обращения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37;top:2398;width:7596;height:4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2585;top:3078;width:521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решения о провед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529;top:3078;width:4761;height:33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740,2851" to="4740,309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599;top:3729;width:3684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f" o:allowincell="f" style="position:absolute;left:5305;top:3702;width:4138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 проведении внепланов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363;top:4496;width:1303;height:7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233;top:4438;width:1870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а по обращению, заявлению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ажд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234;top:4439;width:1756;height:79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420;top:4438;width:1303;height:9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верк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сполн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ис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0,4099" to="5930,449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198,4057" to="8198,445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3;top:5629;width:7766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аспоряжение о провед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54;top:5573;width:7766;height:3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8141,5233" to="8141,557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9;top:6310;width:402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Уведомление о проведении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;top:6310;width:3911;height:3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4965;top:6392;width:3514;height:9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явление о согласовании проведении внеплановой проверки с органами прокуратур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15;top:7557;width:4194;height:9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065;top:7557;width:2040;height:96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450;top:8861;width:272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44;top:8861;width:5102;height:45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7460;top:8803;width:1416;height:6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верка н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оди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404;top:8804;width:1529;height:622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657;top:9655;width:2550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дение документар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91;top:9667;width:2210;height:9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дение выездно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00;top:9712;width:2550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3435;top:9655;width:2267;height:90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456,9315" to="4456,965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24;top:10929;width:379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формление результатов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56,10562" to="4456,108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1,10562" to="1791,108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791,11326" to="1791,114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513,11299" to="4513,114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023,12078" to="5023,123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98;top:12278;width:5102;height:395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678,11979" to="1678,132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229,12660" to="4229,132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894,12717" to="6894,1328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7,5981" to="6667,63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134" w:right="567" w:gutter="567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2:00Z</dcterms:created>
  <dc:creator>lukashev</dc:creator>
  <dc:description/>
  <cp:keywords/>
  <dc:language>en-US</dc:language>
  <cp:lastModifiedBy>Кристина</cp:lastModifiedBy>
  <cp:lastPrinted>2018-03-26T13:58:00Z</cp:lastPrinted>
  <dcterms:modified xsi:type="dcterms:W3CDTF">2018-10-03T12:43:00Z</dcterms:modified>
  <cp:revision>7</cp:revision>
  <dc:subject/>
  <dc:title/>
</cp:coreProperties>
</file>